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337152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1110839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39362356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0101334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